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Review of the Bibl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Jews at the time of Moses have strong pagan world view, worship golden calf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Lot has sex with his daughter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maiden raped, chopped into twelve pieces in Book of Judge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slavery condoned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drowning death of several hundred million people and animal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several dozen children killed by a she-bear at the apparent behest of God in Book of King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moral relativism when long-haired protagonist Jesus claims that the old laws no longer matter, preaches “flower power,”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strong anti-American world view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Pro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doesn't seem to contain any smoking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few car chase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2:27:51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